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color w:val="000000"/>
        </w:rPr>
      </w:pPr>
      <w:r>
        <w:rPr>
          <w:color w:val="000000"/>
        </w:rPr>
        <w:t>Battery</w:t>
      </w:r>
    </w:p>
    <w:p>
      <w:pPr>
        <w:pStyle w:val="FormtovanvHTML"/>
        <w:rPr>
          <w:color w:val="000000"/>
        </w:rPr>
      </w:pPr>
      <w:r>
        <w:rPr>
          <w:color w:val="000000"/>
        </w:rPr>
        <w:t>written by James Hetfield &amp; Lars Ulrich</w:t>
      </w:r>
    </w:p>
    <w:p>
      <w:pPr>
        <w:pStyle w:val="FormtovanvHTML"/>
        <w:rPr>
          <w:color w:val="000000"/>
        </w:rPr>
      </w:pPr>
      <w:r>
        <w:rPr>
          <w:color w:val="000000"/>
        </w:rPr>
        <w:t>tabbed by Pavel Holka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Riff 1 (Acoustic.gtr 1)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E5             Fmaj7                F#mi7          G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---------------------------------------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|---------------------------------------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|----------------(0---------------------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)3--2----------)2-(2)-------------|-)2-----------0-)0-(0)-----------------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(2-------------(0-(0)-------------|-(0-------------(5-(5)-----------------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)0-------------)1-(1)-------------|-)2-------------)3-(3)-----------------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End riff 1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---------------------------------------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|---------------------------------------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|---------------------------------------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)3--2----------)2-(2)-------------|-)2-----------0-)0-(0)-----------------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(2-------------(0-(0)-------------|-(0-------------(5-(5)-----------------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)0-------------)1-(1)-------------|-)2-------------)3-(3)-----------------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/Riff 1 (acoustic gtr.1)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coustic  gtr.3 plays  upper notes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coustic  gtr.2 plays  lower notes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3--5------------3-----5----------|--3--5--------------------5--3~~~~~~~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4--5--5---------4-----5--5~~~~~~~~--4--5--5-----4-----------5--4~~~~~~~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7------------------7~~~~~~~~--------7-----5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H P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3--5--------3----3^5^3-----------|--3--5--------------------5--3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4--5--5-----4----4^5^4---5~~~~~~~~~-4--5--5-----4-----------5--4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7------------------7~~~~~~~~~-------7-----5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3--5------------3-----5----------|----3--5--------------------5--3~~~~~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4--5--5---------4-----5--5~~~~~~~~----4--5--5-----4-----------5--4~~~~~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7------------------7~~~~~~~~----------7-----5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Acoustic gtr.4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3--5------------3-----5----------|----3--5--------------------5--3~~~~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5------------------5~~~~~~~~-5--------5-----3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H P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3--5--------3----3^5^3-----------|--3--5--------------------5--3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4--5--5-----4----4^5^4---5~~~~~~~~~-4--5--5-----4-----------5--4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7------------------7~~~~~~~~~-------7-----5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3--5--------3----3^5^3-----------|----3--5--------------------5--3~~~~~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5------------------5~~~~~~~~-5--------5-----3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Electric  gtr.3 plays  upper notes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Electric  gtr.2 plays  lower notes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3-5------------3-----5---------|----3-5---------------------5--3~~~~~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4-5--5~~~~~~---4-----5--5~~~~~~~~---4-5--5-----4~~~~~~~~----5--4~~~~~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7~~~~~~------------7~~~~~~~~--------7-----5~~~~~~~~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Electric gtr.1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E5            F5                   D/F#            G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2--2-2--2-2---3-------------------|----------------5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2--2-2--2-2---3-------------------|-5--5-5--5-5----5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0--0-0--0-0---1-------------------|-2--2-2--2-2----3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Electric gtr.4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3-5-----------3-----5----------|----3-5---------------------5--3~~~~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5~~~~--------------5~~~~~~~~-5-------5---3~~~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Electric  gtr.3 plays  upper notes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Electric  gtr.2 plays  lower notes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3-5------------3-----5---------|----3-5---------------------5--3~~~~~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4-5--5~~~~~~---4-----5--5~~~~~~~~---4-5--5-----4~~~~~~~~----5--4~~~~~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7~~~~~~------------7~~~~~~~~--------7-----5~~~~~~~~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Electric gtr.4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3-5-----------3-----5----------|----3-5---------------------5--3~~~~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5~~~~--------------5~~~~~~~~-5-------5---3~~~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Electric  gtr.3 plays  upper notes   Gtr.1 &amp; 2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Electric  gtr.2 plays  lower notes     E5        B5      G5       B/D#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3-5------------------5--3~~~~--|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4-5--5---------4~~~--5--4~~~~--||------------4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7---------5~~~------------||---2--------4--------5--------4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------||---2--------2--------5--------6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|---0-----------------3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Electric gtr.4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3-5------------------5--3~~~~~-|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5--5~~~--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RIFF 2 (play twice)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Bb5    A5                              Em    B/D#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.M........................             P.M...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*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8--8--7--|---------------------------5--5--4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*----------------------------8--8--7--|---------------------------7--7--6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0--0--0-----0--0--0--6--6--5--|--0----0--0--0----0--0--0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m                        Bb5    A5      F#5    G5         Ab5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P.M..................            P.M       P.M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5--------------------------8--8--7--|----4----5-----5-----6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7--------------------------8--8--7--|----4----5-----5-----6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0--0--0-----0--0--0--6--6--5--|-0--2----3--0--3-----4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.M........................             P.M.....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8--8--7--|---------------------------5--5--4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8--8--7--|---------------------------7--7--6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0--0--0-----0--0--0--6--6--5--|--0----0--0--0----0--0--0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Gtr.2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E5                         Bb5    A5    E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3--3--2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2--------------------------3--3--2--|--2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2--------------------------1--1--0--|--2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------------------------------|--0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Em                       Bb   5 A5   Bb5 A5              ( End RIFF 2)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P.M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*-|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5--------------------------8--8--7--|--8--7-------7------7------7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7--------------------------8--8--7--|--8--7-------7------7------7---*-|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0--0--0-----0--0--0--6--6--5--|--6--5-------5------5------5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R--------------------------------|---------------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E----------------------------|---------------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S-----------------------|--8--7-------7------7------7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T-------------------|--8--7-------7------5------7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6--5-------5------5------5-----|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tr.1 &amp; 2.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5                   G5                    A5           F5     B/D#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|---------------------|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|---------------------|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|---------------------|--2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2-----------------|--5------------------|--2------------3--3---4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2-----------------|--5------------------|--0------------3--3---6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------------|--3------------------|---------------1--1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>P.M..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RSE 1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8--8--7--|---------------------------5--5--4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8--8--7--|---------------------------7--7--6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0--0--0-----0--0--0--6--6--5--|--0----0--0--0----0--0--0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Lashing out  the action                Returning  the  reaction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m                        Bb5    A5      F#5    G5         Ab5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P.M..................            P.M       P.M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5--------------------------8--8--7--|----4----5-----5-----6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7--------------------------8--8--7--|----4----5-----5-----6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0--0--0-----0--0--0--6--6--5--|-0--2----3--0--3-----4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Weak are ripped  and  torn   away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8--8--7--|---------------------------5--5--4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8--8--7--|---------------------------7--7--6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0--0--0-----0--0--0--6--6--5--|--0----0--0--0----0--0--0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Hy    pno    tiz     ing     power,     crushing      all    that cower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m                        Bb5    A5      F#5    G5         Ab5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P.M..................            P.M       P.M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5--------------------------8--8--7--|----4----5-----5-----6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7--------------------------8--8--7--|----4----5-----5-----6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0--0--0-----0--0--0--6--6--5--|-0--2----3--0--3-----4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Battery    is     here    to stay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>CHORUS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tr.1 &amp; 2.                                                   P.M..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5                       G5                    A5           F5     B/D#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|---------------------|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|---------------------|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|---------------------|--2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2---------------------|--5------------------|--2-----------3--3---4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2---------------------|--5------------------|--0-----------3--3---6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----------------|--3------------------|--------------1--1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Smashing through the boundries,lunacy has found me cannot stop the battery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.M........................             P.M...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8--8--7--|---------------------------5--5--4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8--8--7--|---------------------------7--7--6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0--0--0-----0--0--0--6--6--5--|--0----0--0--0----0--0--0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m                        Bb5    A5      F#5    G5         Ab5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P.M..................            P.M       P.M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5--------------------------8--8--7--|----4----5-----5-----6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7--------------------------8--8--7--|----4----5-----5-----6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0--0--0-----0--0--0--6--6--5--|-0--2----3--0--3-----4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tr.1 &amp; 2.                                                P.M..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5                    G5                  A5           F5     B/D#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|---------------------|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|---------------------|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|---------------------|--2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2-----------------|--5------------------|--2------------3--3---4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2-----------------|--5------------------|--0------------3--3---6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------------|--3------------------|---------------1--1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Pounding out agression,    turned into obsession cannot  kill  the    battery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.M.......................             P.M.....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8--8--7--|----------------------------5--5--4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8--8--7--|----------------------------7--7--6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0--0--0----0--0--0--6--6--5--|--0-----0--0--0----0--0--0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.M.......................             P.M.....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8--8--7--|----------------------------5--5--4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8--8--7--|----------------------------7--7--6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0--0--0----0--0--0--6--6--5--|--0-----0--0--0----0--0--0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nnot   kill   the     family,          battery     has       grounded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.M.......................             P.M....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8--8--7--|----------------------------5--5--4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8--8--7--|----------------------------7--7--6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0--0--0-----0--0--0--6--6--5--|--0-----0--0--0-----0--0--0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e !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Gtr.1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P.M................   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Em                            Bb5    A5    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5--------------------------8--8--7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7--------------------------8--8--7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0--0--0-----0--0--0--6--6--5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Gtr.2                        Bb5  F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5--------------------------8--8--3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7--------------------------8--8--3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0--0--0-----0--0--0--6--6--1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Bat-ter -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Gtr.1 &amp; 2.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.M.......................             P.M....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8--8--7--|----------------------------5--5--4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8--8--7--|----------------------------7--7--6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0--0--0----0--0--0--6--6--5--|--0-----0--0--0----0--0--0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y !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Em                            Bb5    A5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P.M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5--------------------------8--8--7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7--------------------------8--8--7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0--0--0-----0--0--0--6--6--5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Bb5      F5       E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3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3--------3-------2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1--------3-------2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1-------0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Bat      ter     y !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Gtr.1 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E5                                      G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-|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-|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-|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2--------------------------------------|5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2--------------------------------------|5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0--------------------------------------|3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Gtr.2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  full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/12-17^12-15^12-14^12--12-17^12-15^12|14^12--12-17^12-15^12-14^12--12-17^12-15^12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15---------------------15--------------|-----15--------------------15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-|-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----------|-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----------|-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-|-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P.M..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A5                 F5       B/D#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0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2------------------3--3---4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2------------------3--3---6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1--1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                            half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                            )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14^12------------------------/-)Full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14^12-14^12------------/-/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14-12-----14-/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14--14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>VERSE 2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Gtr.2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12\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Gtr.1                      Bb5    A5                            Em    B/D#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P.M......................              P.M....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8--8--7--|-----------------------------5--5--4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8--8--7--|-----------------------------7--7--6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0--0--0----0--0--0--6--6--5--|--0-----0--0--0-----0--0--0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Crushing all       de - ceiv - ers     mashing     non - be - liev - ers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m                        Bb5    A5      F#5    G5         Ab5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P.M..................            P.M       P.M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5--------------------------8--8--7--|----4----5-----5-----6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7--------------------------8--8--7--|----4----5-----5-----6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0--0--0-----0--0--0--6--6--5--|-0--2----3--0--3-----4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ev -   er -   ending    po  -  ten   -  cy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Bb5    A5                              Em   B/D#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.M.......................             P.M....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8--8--7--|----------------------------5--5--4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8--8--7--|----------------------------7--7--6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0--0--0----0--0--0--6--6--5--|--0----0--0--0-----0--0--0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Hungry       violence       seeker      feeding     off  the      weaker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m                        Bb5    A5      F#5    G5         Ab5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P.M..................            P.M       P.M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5--------------------------8--8--7--|----4----5-----5-----6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7--------------------------8--8--7--|----4----5-----5-----6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0--0--0-----0--0--0--6--6--5--|-0--2----3--0--3-----4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breeding       on      in - san - i -   ty  !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>CHORUS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tr.1 &amp; 2.                                                 P.M..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5                      G5                   A5           F5     B/D#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|--------------------|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|--------------------|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|--------------------|--2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2--------------------|--5-----------------|--2------------3--3---4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2--------------------|--5-----------------|--0------------3--3---6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---------------|--3-----------------|---------------1--1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Smashing through the boundries,lunacy has found me cannot stop the battery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.M......................             P.M....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8--8--7--|----------------------------5--5--4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8--8--7--|----------------------------7--7--6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0--0--0----0--0--0--6--6--5--|--0-----0--0--0----0--0--0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m                        Bb5    A5      F#5    G5         Ab5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P.M..................            P.M       P.M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5--------------------------8--8--7--|----4----5-----5-----6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7--------------------------8--8--7--|----4----5-----5-----6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0--0--0-----0--0--0--6--6--5--|-0--2----3--0--3-----4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tr.1 &amp; 2.                                                 P.M..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5                     G5                    A5           F5     B/D#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|---------------------|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|---------------------|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|---------------------|--2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2-------------------|--5------------------|--2------------3--3---4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2-------------------|--5------------------|--0------------3--3---6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--------------|--3------------------|---------------1--1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Pounding out agression,  turned into obsession cannot  kill  the   battery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.M........................            P.M...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8--8--7--|----------------------------5--5--4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8--8--7--|----------------------------7--7--6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0--0--0-----0--0--0--6--6--5--|--0-----0--0--0----0--0--0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.M........................             P.M.....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8--8--7--|----------------------------5--5--4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8--8--7--|----------------------------7--7--6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0--0--0----0--0--0--6--6--5--|--0----0--0--0-----0--0--0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nnot   kill  the     family,         battery     has       grounded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.M........................             P.M.....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8--8--7--|-----------------------------5--5--4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8--8--7--|-----------------------------7--7--6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0--0--0-----0--0--0--6--6--5--|--0-----0--0--0-----0--0--0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e !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Gtr.1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Em                            Bb5    A5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P.M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5--------------------------8--8--7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7--------------------------8--8--7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0--0--0-----0--0--0--6--6--5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Gtr.2                        Bb5  F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5--------------------------8--8--3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7--------------------------8--8--3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0--0--0-----0--0--0--6--6--1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Bat-ter -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Gtr.1 &amp; 2.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.M.......................             P.M....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|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8--8--7--|----------------------------5--5--4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8--8--7--|----------------------------7--7--6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0--0--0----0--0--0--6--6--5--|--0-----0--0--0----0--0--0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y !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Em                            Bb5    A5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P.M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5--------------------------8--8--7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7--------------------------8--8--7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0--0--0-----0--0--0--6--6--5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Bb5      F5       E5                    E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3-----------------------------------|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3--------3-------2------------------|--2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1--------3-------2------------------|--2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1-------0------------------|--0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Bat      ter     y !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>Interlude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E5                    G5                 P.M     E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|-----------|------------|--------------|-----------|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|-----------|------------|--------------|-----------|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|-----------|------------|--------------|-----------|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2------|-(2)-------|--5---------|-(5)---5----5-|-2---------|-(2)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2------|-(2)-------|--5---------|-(5)---5----5-|-2---------|-(2)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-|-(0)-------|--3---------|-(3)---3--3-3-|-0---------|-(0)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|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|-------------------------4----4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5-------------------------------|--(5)--------------------4----4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5-------------------------------|--(5)--------------------2----2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3-------------------------------|--(3)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______________________________ PLAY 3 TIMES_______________________________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Gtr.2                                                                     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E5                        C5  D5   G5                         A5   B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|-----------------|-------------------|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*-----------------|-----------------|-------------------|----------------*|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|---------5---7---|-------------------|-------2-----4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2-----2-2---x-x-|-2-2---2-5---7---|-5-------5-5---x-x-|-5-5---2-----4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*-2-----2-2---x-x-|-2-2---2-3---5---|-5-------5-5---x-x-|-5-5---0-----2--*|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0-0---x-x-|-0-0---0---------|-3-------3-3---x-x-|-3-3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P.M...........................           P.M.....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Gtr.1                                  P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|-----------------|-------------------|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*-----------------|-----------------|-------------------|----------------*|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|-----------------|-------------------|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4-5---------|-----5-----------|-------4-5---------|-----5---4-5-7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*-7-7-----7-----7-|-7-----7-3-3-5/7-|-7^5-------7-----7-|---7---7--------*|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|-----------------|-----7-------------|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tr.2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5                E5    G5    B5    G5                 Bb5 A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|-----------------|----------|---------|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|-----------------|----------|---------|-----r---r---r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|-------------4---|----------|---------|-3-2-e-2-e-2-e-2|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2-----2-2---x-x-|-2-----5-----4---|-5--------|-(5)-----|-3-2-r-2-s-2-s-2|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2-----2-2---x-x-|-2-----5-----2---|-5--------|-(5)-----|-1-0-t-0-t-0-t-0|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0-----0-0---x-x-|-0-----3---------|-3--------|-(3)-----|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P.M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Gtr.1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|-----------------|----------|---------|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|-----------------|----------|---------|-R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|-------------4/////7--------|-(7)-----|-----E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4-5---------|-2---------------|----------|---------|---------S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7-7-----7-------|-------2---------|----------|---------|-------------T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|-----------------|----------|---------|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GUITAR SOLO (G - Lydian)  (For timing listen to CD)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Gtr.2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P.M.............          P.M        P.M            P.M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B5 Bb5 A5   B5 Bb5 A5  B5 Bb5 A5                        B5 Bb5 A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|-------------------------|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|-------------------------|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4--3--2|----4--3--2---4--3--2----|----------------------4--3--2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4--3--2|----4--3--2---4--3--2----|----------------------4--3--2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2--1--0|----2--1--0---2--1--0----|----------------------2--1--0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0--0-0-0--0-0-0--------|-0----------0------------|-0---0-0-0---0-0-0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w/wah pedal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Gtr.1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 )half   )half     )half  )half   )half    H         H  P     P     P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/-)Full-/-)Full---/-)Full/-)Full/-)Full-------|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14-/----14-/------14-/-|-14-/---14-/-14---------|-------------15^12-15^12-15-12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14------14--------14---|-14-----14---14-14-12^14|-12-12^14^12------------------15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|------------------------|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|------------------------|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|------------------------|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.M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B5  Bb5        A5  G5   P.M............. B5 Bb5 A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|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r---r---------r-----|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4-e-3-e-------2-e-----|------------------4--3--2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4-s-3-s-------2-s-5---|------------------4--3--2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2-t-1-t-------0-t-5---|------------------2--1--0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0-----------------------3---|-0--0-0-0--0-0-0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                                   _______)1 1/2 step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                                  )Full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H  P      H  P          )Full    /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/--|----15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12^15^12--12^15^12--12-15---|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15--------15--------|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|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|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|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B5  Bb5  A5   B5  Bb5  A5      P.M..............      B5   Bb5  A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|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|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4---3---2----4----3----2----|-------------------------4----3----2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4---3---2----4----3----2----|-------------------------4----3----2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2---1---0----2----1----0----|-------------------------2----1----0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0-----------0-----------------|--0--0-0-0----0-0-0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 1 1/2 step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  )\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 /  \            __3__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/ )  \    ~~      P                               H  P      H  P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15-/------------15------------|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15---------17-17--17^15--17-15|-17---15-12--12-15-12^15^12--12^15^12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16-----|---/16-----14--------------14--------14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--|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--|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|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P.M.                  P.M.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.M.....................   B5  Bb5  A5        B5    Bb5    A5     B5   Bb5   A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-|-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-|-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4----3----2-|-------4-----3-----2------4-----3-----2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4----3----2-|-------4-----3-----2------4-----3-----2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2----1----0-|-------2-----1-----0------2-----1-----0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0-----0-0---0-----0-0-0---------------|-0---------------------0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__3__ __3__ __3__        __3__          __3__ __3__ __3__       __3__  __3__ __3__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P  P  P P   P P          P P   H        P P   P P   P P  H       P P   P P   P P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-|-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-|-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4^2^0-4^2^0-4^2^0--4-----4^2^0-2^4----|-4^2^0-4^2^0-4^2^0-2^4-0--4^2^0-4^2^0-4^2^0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0-------------0-|-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----------|-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-|-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B5    Bb5     A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4-----3------2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--4-----3------2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--2-----1------0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0-----0--0--0-----0--0--0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__3__ __3__ __3__ __3__ __3__ __3__ __3__  __3__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P P   P P   P P   P P   P P   P P    P P    P P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4^2^0-4^2^0-6^4^0-6^4^0-8^6^0-8^6^0-10^8^0-10^8^0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B5       Bb5     A5            G5    F5 P.M..........       B5    Bb5  A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r---------r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4-------3-------2-------e---------e----|--------------------4-----3----2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4-------3-------2-------s------5--s--3-|--------------------4-----3----2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2-------1-------0-------t------5--t--3-|--------------------2-----1----0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0--------------------------------------3-----1-|-0--0-0-0--0-0-0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___3___  ___3___ ___3___  ___3___                          ___3___        ___3___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P   P   P  P    P  P    P  P                              H  P           H  P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----------|-12-15-14-12^14^12--12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12^10^0-12^10^0-12^10^0-12^10^0-14\----r-------|------------------15--15-12^14^12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--e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-----------s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-----------t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----------|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B5  Bb5 A5   B5 Bb5 A5 P.M.......... B5 Bb5 A5 Bb5 A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|-----------------------|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|-----------------------|-------r----r---r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4---3---2-----4--3--2-|---------------4--3--2-|-3--2--e--2-e-2-e-2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4---3---2-----4--3--2-|---------------4--3--2-|-3--2--s--2-s-2-s-2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2---1---0-----2--1--0-|---------------2--1--0-|-1--0--t--0-t-0-t-0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0--------------0----------|-0--0-0-0--0-0---------|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__3___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P              P.M.............................         A.H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|-----------------------|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14^12---------------------|-----------------------|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14-12----------------|-------------9-12------|-----------~~~~~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14-12----------|--------9-12------12-9-|-12-14-12-14----(14)\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14-13-12-|-10-11-----------------|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|-----------------------|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5                    G5                    A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|---------------------|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|---------------------|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|---------------------|-2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2-------------------|-5-------------------|-2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2-------------------|-5-------------------|-0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0-------------------|-3-------------------|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         Full               __3__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         )~~~A.H.            H P               Full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/---------|---------------------|------)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7-10-----10-8-|-7---7-8-7^8^7-------|-----/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7---------------|---9-----------9-7-6-|-7--7--7--6--4--7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7/9-----------------|---------------------|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|---------------------|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|---------------------|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#5                      E5                          G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|---------------------------|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|---------------------------|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|-2-------------------------|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4---------------------|-2-------------------------|-5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4---------------------|-0-------------------------|-5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2---------------------|---------------------------|-3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                                                        Full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                                  Full   __3__          )~~~~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            Full                  )~~~~~  P            /      P     P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)~~~~~~-|------------/--------------|----15-----15^12-15^12~~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6------------/--------|-------12-15-------15^12---|-12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7---6---7---------|----12------------------14-|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|/14------------------------|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|---------------------------|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|---------------------------|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A5                                                                  F#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-----|------------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R-----------------------------------|-R----------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2--------------E--------------------------|-------E----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2----------------------S------------------|-------------S------------4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0--------------------------------T--------|-------------------T------4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-----|--------------------------2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          ___3___                         _____3____  ___3___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P     P     P  P               ___3___            P     H  P  P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20^15-20^15----------------14-14----------|------------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10/12-------12\10----|-10---------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17^16^14-------------------12-|----12-11^12-11^12^11^9-9\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--------------|------------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--------------|------------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-----|------------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__________PLAY 4 TIMES_____________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Gtr.1 &amp; 2.                         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F5  Bb5  B5  Bb5  B5  Bb5 B5  F#5    F5                        F5    B/D#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|----------------||------------------|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*---r---r---r---r-|---r---r---r---*||-----R------------|-R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e-3-e-4-e-3-e-|-4-e-3-e-4-e----||--------E---------|---E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3-s-3-s-4-s-3-s-|-4-s-3-s-4-s-4--||-3---------S------|-----S---3--3--4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*-3-t-1-t-2-t-1-t-|-2-t-1-t-2-t-4-*||-3------------T---|-------T-3--3--6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1---------------|-------------2--||-1----------------|---------1--1-----|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Gtr.1                       Bb5    A5                               Em    B/D#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.M........................             P.M.....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8--8--7--|-----------------------------5--5--4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8--8--7--|-----------------------------7--7--6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0--0--0-----0--0--0--6--6--5--|--0-----0--0--0-----0--0--0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Cir - cle    of    de - struc - tion    hammer    comes          crushing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m                        Bb5    A5      F#5    G5         Ab5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P.M..................            P.M       P.M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5--------------------------8--8--7--|----4----5-----5-----6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7--------------------------8--8--7--|----4----5-----5-----6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0--0--0-----0--0--0--6--6--5--|-0--2----3--0--3-----4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pow -   er -   house of  en  -  er    - gy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Bb5    A5                                Em    B/D#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.M........................             P.M.....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8--8--7--|-----------------------------5--5--4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8--8--7--|-----------------------------7--7--6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0--0--0-----0--0--0--6--6--5--|--0-----0--0--0-----0--0--0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Whipping     up  a          fu - ry    dom  -    nat    - ing     flurry       weaker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m                        Bb5    A5      F#5    G5         Ab5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P.M..................            P.M       P.M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5--------------------------8--8--7--|----4----5-----5-----6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7--------------------------8--8--7--|----4----5-----5-----6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0--0--0-----0--0--0--6--6--5--|-0--2----3--0--3-----4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we        create       the bat - ter - y !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>CHORUS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tr.1 &amp; 2.                                                   P.M..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5                       G5                    A5           F5     B/D#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|---------------------|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|---------------------|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|---------------------|--2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2---------------------|--5------------------|--2------------3--3---4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2---------------------|--5------------------|--0------------3--3---6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----------------|--3------------------|---------------1--1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Smashing through the boundries,lunacy has found me cannot stop the battery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.M........................             P.M.....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8--8--7--|-----------------------------5--5--4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8--8--7--|-----------------------------7--7--6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0--0--0-----0--0--0--6--6--5--|--0-----0--0--0-----0--0--0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m                        Bb5    A5      F#5    G5         Ab5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P.M..................            P.M       P.M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5--------------------------8--8--7--|----4----5-----5-----6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7--------------------------8--8--7--|----4----5-----5-----6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0--0--0-----0--0--0--6--6--5--|-0--2----3--0--3-----4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Gtr.1 &amp; 2.                                                   P.M..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5                       G5                    A5           F5     B/D#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|---------------------|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|---------------------|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|---------------------|--2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2---------------------|--5------------------|--2------------3--3---4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2---------------------|--5------------------|--0------------3--3---6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----------------|--3------------------|---------------1--1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Pounding out agression,    turned into obsession cannot  kill  the    battery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.M........................             P.M.....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8--8--7--|-----------------------------5--5--4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8--8--7--|-----------------------------7--7--6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0--0--0-----0--0--0--6--6--5--|--0-----0--0--0-----0--0--0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.M........................             P.M.....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8--8--7--|-----------------------------5--5--4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8--8--7--|-----------------------------7--7--6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0--0--0-----0--0--0--6--6--5--|--0-----0--0--0-----0--0--0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Cannot   kill   the     family,          battery     has       grounded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.M........................             P.M.....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8--8--7--|-----------------------------5--5--4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8--8--7--|-----------------------------7--7--6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0--0--0-----0--0--0--6--6--5--|--0-----0--0--0-----0--0--0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e !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Gtr.1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Em                            Bb5    A5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P.M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5--------------------------8--8--7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7--------------------------8--8--7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0--0--0-----0--0--0--6--6--5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Gtr.2                        Bb5  F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5--------------------------8--8--3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7--------------------------8--8--3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0--0--0-----0--0--0--6--6--1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Bat-ter -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Gtr.1 &amp; 2.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.M........................             P.M.....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---------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-----------8--8--7--|-----------------------------5--5--4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-----------8--8--7--|-----------------------------7--7--6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0-----0--0--0-----0--0--0--6--6--5--|--0-----0--0--0-----0--0--0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y !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Em                            Bb5    A5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P.M..................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5--------------------------8--8--7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7--------------------------8--8--7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0--0--0-----0--0--0--6--6--5--|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Bb5 F5    P.M............. Bb5   A5  P.M............. Em    B/D#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||--------------------------|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||--------------------------|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3-------||--------------------------|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3---3---||------------------8--8--7-|------------------5--5--4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1---3---||------------------8--8--7-|------------------7--7--6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1---||-0--0-0-0--0-0-0--6--6--5-|-0--0-0-0--0-0-0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Bat ter   y !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8th notes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Em P.M......... Bb5    A5  Bb5 F5   P.M.............  Bb5  A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||-------||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||-------||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||-3-----||-------------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5----------------8--8--7-||-3--3--||------------------8--8--7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7----------------8--8--7-||-1--3--||------------------8--8--7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0-0-0--0-0-0--6--6--5-||----1--||-0--0-0-0--0-0-0--6--6--5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Batter - y !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.M............. Em   B/D# Em P.M.........  Bb5    A5  Bb5 F5 E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--|---------------------------|-----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-------------------|---------------------------|----------r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-------------------|---------------------------|-4--------e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----------------5--5--4-|-5----------------8--8--7--|-4--3--2--s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-----------------7--7--6-|-7----------------8--8--7--|-2--3--2--t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0--0-0-0--0-0-0----------|----0-0-0--0-0-0--6--6--5--|----1--0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Battery !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OUTRO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____________ PLAY 7 TIMES____________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|                                    |</w:t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F5  Bb5  B5  Bb5  B5  Bb5 B5   F#5   F5 Bb5 B5  Bb5    B5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|-----------------|-----------------|---------|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*---r---r---r---r-|---r---r---r---*-|---r---r---r---r-|---------|----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e-3-e-4-e-3-e-|-4-e-3-e-4-e-----|---s-3-e-4-e-3-e-|-4-------|-(4)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-3-s-3-s-4-s-3-s-|-4-s-3-s-4-s-4---|-3-e-3-s-4-s-3-s-|-4-------|-(4)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*-3-t-1-t-2-t-1-t-|-2-t-1-t-2-t-4-*-|-3-t-1-t-2-t-1-t-|-2-------|-(2)-----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1---------------|-------------2---|-1---------------|---------|---------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FormtovanvHTM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F#5 F5                   E5                     FINE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-----------------------|-----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b-|-------r-----r-----r----|-------R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g-|-------e-----e-----e----|----------E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D-|-4--3--s--3--s--3--s--3-|-2-----------S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A-|-4--3--t--3--t--3--t--3-|-2--------------T------||</w:t>
      </w:r>
    </w:p>
    <w:p>
      <w:pPr>
        <w:pStyle w:val="FormtovanvHTML"/>
        <w:rPr>
          <w:color w:val="000000"/>
        </w:rPr>
      </w:pPr>
      <w:r>
        <w:rPr>
          <w:color w:val="000000"/>
        </w:rPr>
        <w:t>E-|-2--1-----1-----1-----1-|-0---------------------||</w:t>
      </w:r>
    </w:p>
    <w:p>
      <w:pPr>
        <w:pStyle w:val="FormtovanvHTM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2" w:right="924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FFFFFF"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FFFFFF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8:09:00Z</dcterms:created>
  <dc:creator>Mitch</dc:creator>
  <dc:description/>
  <dc:language>en-US</dc:language>
  <cp:lastModifiedBy>Mitch</cp:lastModifiedBy>
  <dcterms:modified xsi:type="dcterms:W3CDTF">2003-07-24T08:10:00Z</dcterms:modified>
  <cp:revision>1</cp:revision>
  <dc:subject/>
  <dc:title>Battery</dc:title>
</cp:coreProperties>
</file>